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t>技术合同登记介绍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技术合同认定登记是促进科技成果转化和技术转移，切实保障国家有关技术交易优惠政策贯彻落实的重要环节，也是规范技术市场管理、保护技术交易各方合法权益的有效手段。为进一步规范我省技术合同认定登记工作，依据国家《技术合同认定登记管理办法》，参照《技术合同认定规则》，省科技厅分别于</w:t>
      </w:r>
      <w:r>
        <w:rPr>
          <w:lang w:val="en-US" w:eastAsia="en-US"/>
        </w:rPr>
        <w:t>2010</w:t>
      </w:r>
      <w:r>
        <w:rPr>
          <w:lang w:val="en-US" w:eastAsia="en-US"/>
        </w:rPr>
        <w:t>年和</w:t>
      </w:r>
      <w:r>
        <w:rPr>
          <w:lang w:val="en-US" w:eastAsia="en-US"/>
        </w:rPr>
        <w:t>2012</w:t>
      </w:r>
      <w:r>
        <w:rPr>
          <w:lang w:val="en-US" w:eastAsia="en-US"/>
        </w:rPr>
        <w:t>年，会同省财政厅、省国税局和省地税局共同制定并印发了《吉林省技术合同认定登记管理办法》及补充规定，作为我省开展技术合同认定登记工作的主要依据，对进一步加强规范化管理，利用好税收优惠政策起到了积极的促进作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9755" cy="687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687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06:00Z</dcterms:created>
  <dc:creator>owen</dc:creator>
  <dc:description/>
  <cp:keywords/>
  <dc:language>en-US</dc:language>
  <cp:lastModifiedBy>Song KZ</cp:lastModifiedBy>
  <dcterms:modified xsi:type="dcterms:W3CDTF">2020-09-02T03:11:00Z</dcterms:modified>
  <cp:revision>3</cp:revision>
  <dc:subject/>
  <dc:title/>
</cp:coreProperties>
</file>